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13</w:t>
      </w:r>
    </w:p>
    <w:p>
      <w:pPr>
        <w:pStyle w:val="Lis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United Kingdom, Part 2</w:t>
      </w:r>
    </w:p>
    <w:p>
      <w:pPr>
        <w:pStyle w:val="Lis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Kings 9:1-27; 10:11-29, Pages 126-12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promise God made to Solomon when He appeared to him a second ti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uld happen if Solomon and Israel failed to serve God faithfull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Concerning the temple, God said, “I have _________ this house… to put my _____________ there forever, and my ____________ and my _______________ will be there perpetually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List the conditions in 2 Chron. 7:14 upon which God said He would forgive His peop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exchange for all the things Hiram had given Solomon, what did Solomon give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on seeing these, how did Hiram reac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Solomon’s building projects continued, what were some of the places he captured, fortified or enlarg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idespread were Solomon’s naval operatio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some of the sources of Solomon’s great wealt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one of the major businesses Solomon ha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prophecy and warning had Samuel given about having a king?   Was the prophecy fulfill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queen of Sheba visited Solomon to test his wisdom with _____________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some of the things she gave Solom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hough the queen had heard very much about him, she exclaimed, “the _________ was not _________ me.”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2:47:00Z</dcterms:created>
  <dc:creator>Frank D Vines</dc:creator>
  <dc:description/>
  <dc:language>en-US</dc:language>
  <cp:lastModifiedBy>Frank D Vines</cp:lastModifiedBy>
  <cp:lastPrinted>2005-06-26T23:53:00Z</cp:lastPrinted>
  <dcterms:modified xsi:type="dcterms:W3CDTF">2005-06-27T04:53:00Z</dcterms:modified>
  <cp:revision>4</cp:revision>
  <dc:subject/>
  <dc:title>Quarter 5, Lesson 13</dc:title>
</cp:coreProperties>
</file>